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y reaction to the assassination</w:t>
      </w:r>
    </w:p>
    <w:p>
      <w:pPr>
        <w:pStyle w:val="Normal"/>
        <w:spacing w:lineRule="auto" w:line="480"/>
        <w:rPr/>
      </w:pPr>
      <w:r>
        <w:rPr/>
        <w:tab/>
        <w:t>The assassination of a royal heir is an absolute outrage. That kind of act is one of fear and misjudgment. To kill a member of royalty is like a mouse killing a kitten. It only enrages the adult. By doing this they now are going to have to contend with the will of Austria, which if they try they will die. I hope, for the sake of those who did not want this, that they are not punished. But for the ones who did. The ones who committed the crime, help conspirer the act and those who gave funding to this, I wish that they will be captured and hanged for such a unspeakable and lowly act.</w:t>
      </w:r>
    </w:p>
    <w:p>
      <w:pPr>
        <w:pStyle w:val="Normal"/>
        <w:spacing w:lineRule="auto" w:line="480"/>
        <w:rPr/>
      </w:pPr>
      <w:r>
        <w:rPr/>
        <w:tab/>
        <w:t>If the Serbs now what is smart, then they will agree to anything that the Austrians want. Even if it means allowing Austria to investigate the crime in Serbia. Once it is over, then Europe will be able to breath easier, I just hope that we aid Austria in this time. Even if it means going to war. That is what my reaction is to this cr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47:00Z</dcterms:created>
  <dc:creator>GlaceTy</dc:creator>
  <dc:description/>
  <cp:keywords/>
  <dc:language>en-US</dc:language>
  <cp:lastModifiedBy>GlaceTy</cp:lastModifiedBy>
  <dcterms:modified xsi:type="dcterms:W3CDTF">2008-12-11T16:56:00Z</dcterms:modified>
  <cp:revision>1</cp:revision>
  <dc:subject/>
  <dc:title>My reaction to the assassination</dc:title>
</cp:coreProperties>
</file>